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вадцать первое ап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лассная работ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Тема урока: «Имя прилагательное как часть реч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вопросы отвечает имя прилагатель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но обозна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зменя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членом предложения чаще всего явля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з предложений выписать словосочетания сущ. (глав. слово) + прилаг., обозначить окончания прилагательных, указать их род, число, падеж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бирюзовому небосклону, бесконечно высокому и нежному, поднимается золотистый шар сол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гучее и ослепительное солнце заливает радостным светом холмистую поверхность океана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highlight w:val="yellow"/>
        </w:rPr>
        <w:t>Запомнить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агательные могут использоваться не только для обозначения цвета, размера, формы, но и для передачи впечатления человека о предме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яем упражнение 57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(Памят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Алгоритм рассу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слово обознача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(что?)                                                признак (какой?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орфологические призна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, склонение,                                              род, число, паде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, падеж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оль в предлож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ее                                                    опре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тоятель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работа: п. 81, упражнение 56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5:38:00Z</dcterms:created>
  <dc:creator>Customer</dc:creator>
  <dc:description/>
  <cp:keywords/>
  <dc:language>en-US</dc:language>
  <cp:lastModifiedBy>Customer</cp:lastModifiedBy>
  <dcterms:modified xsi:type="dcterms:W3CDTF">2020-04-13T22:02:00Z</dcterms:modified>
  <cp:revision>2</cp:revision>
  <dc:subject/>
  <dc:title>                                Двадцать первое апреля</dc:title>
</cp:coreProperties>
</file>